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й в статью 3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 некоторых мерах, способствующих заверше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роительства и вводу в эксплуатацию расположенных </w:t>
        <w:br/>
        <w:t xml:space="preserve">на территории Ульяновской области многоквартирных домов, строительство которых осуществляется (осуществлялось) </w:t>
        <w:br/>
        <w:t>с привлечением денежных средств граждан - участников долевого строительства таких многоквартирных дом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внесении изменений в статью 3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 в размере 76 млн. рубл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троительства 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Ульяновской области </w:t>
        <w:tab/>
        <w:tab/>
        <w:t xml:space="preserve">                              А.М.Садретдин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08:00Z</dcterms:created>
  <dc:creator>user</dc:creator>
  <dc:description/>
  <dc:language>en-US</dc:language>
  <cp:lastModifiedBy>Анна А. Жаднова</cp:lastModifiedBy>
  <cp:lastPrinted>2019-02-19T11:09:00Z</cp:lastPrinted>
  <dcterms:modified xsi:type="dcterms:W3CDTF">2019-02-19T07:10:00Z</dcterms:modified>
  <cp:revision>3</cp:revision>
  <dc:subject/>
  <dc:title/>
</cp:coreProperties>
</file>